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856942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177105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711086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