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PALPH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PALPHA_CONV : (term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bound pair of a paired abstraction, quantifie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GEN_PALPHA_CONV} provides alpha conversion for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s of the form {"\p.t"}, quantified terms of the forms {"!p.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?p.t"} or {"?!p.t"}, and epsilon terms of the form {"@p.t"}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B} is a binder constant, then {GEN_ALPHA_CONV} implement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for applications of the form {"B p.t"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{is_binder} determines what is regarded as a bind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ing of pairs is as described for {PALPHA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PALPHA_CONV q tm} fails if {q} is not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{tm} does not have one of the forms {"\p.t"} or {"B p.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B} is a binder (that is, {is_binder `B`} returns {tru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ALPHA_CONV q tm} also fails if {tm} does have one of these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ypes of the variables {p} and {q}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ALPHA_CONV, PALPHA, PALPHA_CONV, is_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