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11391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8081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11764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2331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