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11317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03796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82759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47311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