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1305848906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68280714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618321432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830027960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