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85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20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0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25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86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19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216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05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78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85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0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34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259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00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73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