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6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42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425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87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56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437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34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639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1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742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41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524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415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