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745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73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392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71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552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286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110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827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377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625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496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901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859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677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001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