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518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056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414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373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303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02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375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142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768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395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063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640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530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80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158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443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3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