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22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08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12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0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68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090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46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53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69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61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4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82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56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58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38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62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87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