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5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005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246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763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110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176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286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185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980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696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680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82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626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