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4762649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4664469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278407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636827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090322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6032635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3158133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503558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3136630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9214818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9149429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7702808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4957241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8129106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103623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312435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8760908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6394397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9712267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7287032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527573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834670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526488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410722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0410085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2122658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768469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219136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1849077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2680790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811440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2905385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5853980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7586712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923674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879427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7702330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8013760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790276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