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5718163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2113682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4025503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7598696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6694472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6041326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5379341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6532999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1230440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8062948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3685555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7590536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3847856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8594643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1455384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3717464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0778369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6402443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7407542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499017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9292048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6108955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3571420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3191013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3031471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3868030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6811982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2251431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7472929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25313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3490741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5729464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8497824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0085569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2896055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096119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0326606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3234928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3081227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