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9623662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7136973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5286587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0465911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