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0642695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7153217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