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6015312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565386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1701190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2642296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