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487682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80398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