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910869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025083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86104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028398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