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562114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9617687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618038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50219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