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INSERT_EMPT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~(x INSERT s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