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703552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87894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89139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29577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08322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33013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563960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96253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350865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07452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05959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918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75915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41283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47965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00109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66375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32652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79548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9538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75971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429849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1185609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318297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411691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293722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61651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45950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56300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390541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857959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20656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00849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99906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350834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53256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4871161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43996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91984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