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170855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04080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2549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79687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54227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34748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40624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19207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89717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280259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69919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981069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10335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64203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12764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18056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757712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16802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09557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156455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7378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80800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678679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227258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084088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7867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58458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2166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871553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47317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412564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046608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66728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94151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60800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87402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06478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6536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8236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